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ILIJE JAKOVLJEVIĆA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ILIJE JAKOVLJEVIĆA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Ilije Jakovljevića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Ilije Jakovljevića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Ilije Jakovljevića Mostar donio je Školski odbor ustanove svojom Odlukom broj: 05-02-267/21 od 26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Ilije Jakovljevića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Ilije Jakovljevića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Osnovne škole Ilije Jakovljevića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49:00Z</dcterms:created>
  <dc:creator>b</dc:creator>
  <dc:description/>
  <cp:keywords/>
  <dc:language>en-US</dc:language>
  <cp:lastModifiedBy>Božo Ćorić</cp:lastModifiedBy>
  <cp:lastPrinted>2021-05-05T08:50:00Z</cp:lastPrinted>
  <dcterms:modified xsi:type="dcterms:W3CDTF">2021-05-05T06:51:00Z</dcterms:modified>
  <cp:revision>5</cp:revision>
  <dc:subject/>
  <dc:title>Na  osnovu člana 64</dc:title>
</cp:coreProperties>
</file>